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Согласовано                                             Утверждено</w:t>
      </w:r>
    </w:p>
    <w:p>
      <w:pPr>
        <w:pStyle w:val="Normal"/>
        <w:rPr/>
      </w:pPr>
      <w:r>
        <w:rPr>
          <w:b/>
          <w:sz w:val="32"/>
          <w:szCs w:val="32"/>
        </w:rPr>
        <w:t>И.О. начальника                                     Глава Сямженского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правления финансов                           муниципального округа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ямженского округа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______________Н.Н.Самохвалова       ___________С.Н.Лашков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2023 г.            __________________2023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водный отчет по мониторингу реализации муниципальных программ в Сямженском муниципальном округ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ой области по итогам  202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дующий отде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ономики и муниципа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упок администрации Сямжен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</w:t>
      </w:r>
      <w:r>
        <w:rPr>
          <w:sz w:val="32"/>
          <w:szCs w:val="32"/>
        </w:rPr>
        <w:t>Е.К.Паут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 2022 год на территории Сямженского района осуществлялась реализация 14 муниципальных програ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ом на достижение целей и решение задач муниципальных программ за  2022 год было направлено 485,1 млн. рублей из различных источников, что на 13,3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больше, чем в 2021 год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на реализацию муниципальных программ доля собственных доходов  бюджета района наиболее значительна – 49%, областного бюджета 41%, федерального бюджета – 2 %.  Остальная часть финансовых ресурсов – 8 % – привлечена из внебюджетных источник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актические расходы по муниципальным программам составили 98,3 % от плановых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бюджета на реализацию муниципальных программ в бюджете района в отчетном периоде составила 98,4 %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95 показателей муниципальных программ 79 показателей выполнены в полном объеме, 11 перевыполнены по отношению к плану, 5 показателей выполнены не в полном объеме по объективным причина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14 муниципальных программ 11 -  оценены как эффективные             (высокая оценка эффективности) , 1 – имеет среднюю оценку эффективности, 2 программы не оценивалась из – за отсутствия финансирования в 2022 год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Сведения о выполнении мероприятий муниципальных программ Сямженского муниципального округа за  2022 год на 11 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ведения об объемах финансового обеспечения муниципальных программ Сямженского  муниципального округа  за 2022 год на 2 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ведения о достигнутых значениях показателей (индикаторов) муниципальных программ Сямженского муниципального округа  </w:t>
      </w:r>
      <w:r>
        <w:rPr>
          <w:sz w:val="28"/>
          <w:szCs w:val="28"/>
          <w:lang w:val="en-US" w:eastAsia="en-US"/>
        </w:rPr>
        <w:t xml:space="preserve">за  </w:t>
      </w:r>
      <w:r>
        <w:rPr>
          <w:sz w:val="28"/>
          <w:szCs w:val="28"/>
        </w:rPr>
        <w:t>2022 года на 8 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тдел экономики и муниципальных закупок администрации Сямженского муниципального округа Вологодской област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9:00Z</dcterms:created>
  <dc:creator>Admin</dc:creator>
  <dc:description/>
  <cp:keywords/>
  <dc:language>en-US</dc:language>
  <cp:lastModifiedBy>Клопова МА</cp:lastModifiedBy>
  <cp:lastPrinted>2023-03-29T09:26:00Z</cp:lastPrinted>
  <dcterms:modified xsi:type="dcterms:W3CDTF">2023-03-29T06:27:00Z</dcterms:modified>
  <cp:revision>36</cp:revision>
  <dc:subject/>
  <dc:title>Сводный отчет по мониторингу реализации муниципальных программ в Сокольском муниципальном районе</dc:title>
</cp:coreProperties>
</file>