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стигнутых значениях показателей (индикаторов)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х программ Сямжен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за 2022 год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07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8104"/>
        <w:gridCol w:w="1134"/>
        <w:gridCol w:w="992"/>
        <w:gridCol w:w="1134"/>
        <w:gridCol w:w="3119"/>
      </w:tblGrid>
      <w:tr>
        <w:trPr>
          <w:trHeight w:val="18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оказатель (индикатор)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значения показателя (индикатора) на конец отчетного квартала, существующие тенденции и риски в сфере реализации муниципальной программы, возможные причины недостижения планового значения</w:t>
            </w:r>
          </w:p>
        </w:tc>
      </w:tr>
      <w:tr>
        <w:trPr>
          <w:trHeight w:val="8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 на 202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9" w:right="-6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  <w:p>
            <w:pPr>
              <w:pStyle w:val="Normal"/>
              <w:autoSpaceDE w:val="false"/>
              <w:ind w:left="-59" w:right="-63" w:hanging="0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8042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3285"/>
        <w:gridCol w:w="992"/>
        <w:gridCol w:w="1134"/>
        <w:gridCol w:w="1417"/>
        <w:gridCol w:w="1276"/>
        <w:gridCol w:w="1134"/>
        <w:gridCol w:w="992"/>
        <w:gridCol w:w="1134"/>
        <w:gridCol w:w="9"/>
        <w:gridCol w:w="3110"/>
        <w:gridCol w:w="2835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«Развитие образования в Сямженском муниципальном районе на 2018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которым предоставляется возможность обучаться в соответствии  с современными требованиями федеральных государственных образовательных стандартов, в общей численности обучающихс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 общеобразовательных организаций, которым предоставляется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работников образования, прошедших повышение квалификации  в общей численности работников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дошкольного возраста, получающих услуги дошкольного образования в общей численности дошкольник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ля детей в возрасте от 5 до 18 лет, получающих услуги по дополнительному образованию, в общей численности детей этого возраста</w:t>
            </w:r>
          </w:p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муниципальн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муниципальных организаций, осуществляющих образовательную деятельность, оснащенных кнопками тревожной сигнализации, в общем количестве муниципальных организаций, имеющих техническую возмож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rStyle w:val="Layout"/>
                <w:szCs w:val="28"/>
              </w:rPr>
              <w:t>доля обучающихся с ограниченными возможностями здоровья, обучающихся по адаптированным общеобразовательным программам, 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«</w:t>
            </w:r>
            <w:r>
              <w:rPr>
                <w:b/>
                <w:bCs/>
                <w:szCs w:val="28"/>
                <w:u w:val="single"/>
              </w:rPr>
              <w:t xml:space="preserve">Сохранение и развитие культурного потенциала, развитие туризма и архивного 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bCs/>
                <w:szCs w:val="28"/>
                <w:u w:val="single"/>
              </w:rPr>
              <w:t>в Сямженском районе на 2018 – 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а района, находящихся в условиях, обеспечивающих их постоянное(вечное) хранение в общем количестве архивных докумен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иблиотек, подключенных к сети Интер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узейных предметов основного Музейного фонда учреждения, опубликованных на экспозициях и выставк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ыполненных мероприятий в общем количестве мероприятий  Годового плана работы Отдела культуры и молодежной политики администрации Сямженского муниципального района по молодежной полит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>отмены ограничительных мероприятий по коронавирусной инфекци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точное предоставление бухгалтерской отчетности, плана и анализа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организация новых туристских программ и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Муниципальная программа  «</w:t>
            </w:r>
            <w:r>
              <w:rPr>
                <w:b/>
                <w:bCs/>
                <w:szCs w:val="28"/>
              </w:rPr>
              <w:t>Развитие физической культуры и спорта в Сямженском районе на 2018 – 2022 годы</w:t>
            </w:r>
            <w:r>
              <w:rPr>
                <w:b/>
                <w:szCs w:val="28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49,9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 увеличения доли</w:t>
            </w:r>
            <w:r>
              <w:rPr>
                <w:szCs w:val="28"/>
              </w:rPr>
              <w:t xml:space="preserve"> граждан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лиц с ограниченными возможностями здоровья и инвалидов, систематически занимающихся  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не достиг планируемого результата из-за отсутствия инструктора по адаптивной физической культуре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 старшего возраста (женщины: 55-79 года; мужчины: 60-79 лет), систематически занимающихся физической культурой и спортом, в общей численности граждан старшего возра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 увеличения доли</w:t>
            </w:r>
            <w:r>
              <w:rPr>
                <w:szCs w:val="28"/>
              </w:rPr>
              <w:t xml:space="preserve"> граждан старшего возраста (женщины: 55-79 года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лиц, выполнивших нормативы Всероссийского физкультурно-спортивного комплекса «Готов к труду и обороне» в общей численности населения, принявшего участие в сдаче норма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не достиг планируемого результата из-за отсутствия инструктора ГТО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обеспеченности населения район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>«Обеспечение жильем молодых семей в Сямженском муниципальном районе на 2012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ого (построенного) жиль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которые улучшат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«Формирование современной городской среды на территории Сямженского муниципального района на 2018-2024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 сельского поселения Сямж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дворовых территорий многоквартирных домов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  многоквартирных домов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роживающего в жилом фонде с благоустроенными дворовыми территориями,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,82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щественных территорий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844" w:hanging="84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общественных территорий от общего количества общественных территорий 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благоустройства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инявших участие в решение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объема закупок оборудования, имеющего российское происхождение, в том числе оборудования, закупаемого в рамках реализации мероприятий государственных(муниципальных) программ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Комплексное развитие сельских территорий Сямженского муниципального района на 2020-2022 годы и на период до 2025 года»»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6,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 2021 года ввели жилые помещения в эксплуатацию  в 2022 году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>объем ввода жилья, предоставленного гражданам по договорам найма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локальных водопроводов</w:t>
            </w:r>
            <w:r>
              <w:rPr>
                <w:bCs/>
                <w:sz w:val="28"/>
                <w:szCs w:val="28"/>
              </w:rPr>
              <w:t xml:space="preserve"> водопроводов (строительство, реконструкция и капитальный ремонт центральных систем водоснабжения и водоот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реализованных  проектов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 специалистов на работу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ымовой трубы котельной «РТП» в с. Сямжа (162220, Вологодская область, с. Сямжа, ул. Кольцевая, д.6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>
                <w:szCs w:val="28"/>
              </w:rPr>
              <w:t>капитальный ремонт дымовой трубы котельной</w:t>
            </w:r>
          </w:p>
          <w:p>
            <w:pPr>
              <w:pStyle w:val="Normal"/>
              <w:ind w:left="20" w:right="-124" w:hanging="0"/>
              <w:rPr>
                <w:szCs w:val="28"/>
              </w:rPr>
            </w:pPr>
            <w:r>
              <w:rPr>
                <w:szCs w:val="28"/>
              </w:rPr>
              <w:t>«Квартальная» в д.  Ногинская Сямженского  района (162220,  Вологодская область,  д. Ногинская, ул. Ратинская, д.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количество  тепловых сетей, на которых выполнен  гидравлический расчет по наладке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ввод  в эксплуатацию автомобильных дорог</w:t>
            </w:r>
            <w:r>
              <w:rPr>
                <w:color w:val="000000"/>
              </w:rPr>
              <w:t xml:space="preserve">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района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доля объектов теплоэнергетики, подготовленных к работе в осеннее – зимний период от общего числа объектов, которые планировалось  подготовить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ПСД систем водоснабжения 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убсидия юридическим лицам </w:t>
            </w:r>
            <w:r>
              <w:rPr>
                <w:sz w:val="28"/>
                <w:szCs w:val="28"/>
              </w:rPr>
              <w:t>(за исключением субсидий муни</w:t>
              <w:softHyphen/>
              <w:t>ципальным учреждениям), индивидуальным предприни</w:t>
              <w:softHyphen/>
              <w:t>мателям, а также физическим лицам-производителям товаров, работ, услуг в целях финансового обеспечения (возмещения) затрат организаций коммунального комплекса на приобретение топливно-энергетических ресурсов (твёрдого топли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79,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Обеспечение законности, правопорядка и общественной безопасности в Сямженском муниципальном районе на 2017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преступности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количество зарегистрированных</w:t>
            </w:r>
          </w:p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ступлений на 10 тыся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ённые профилактические мероприятия привели к снижению уровня преступност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(снижение) количества преступлений, совершенных несовершеннолетними по отношению к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яжесть последствий дорожно-транспортных происшествий  (число лиц, погибших в дорожно-транспортных происшествиях, на 100 пострадавш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ая межведомственная профилактическая работа, направленная на снижение или недопущение уровня травматизма и гибели людей на дорогах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рост (снижение) потребления психоактивных веществ населением Сямженского муниципального района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экологическ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на 2018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грязняющих веществ, выбрасываемых в атмосферный воздух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экологически безопасной утилизации твердых бытовых отходов в общем объеме образовавшихся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работ в связи с непредвиденными затратам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овленных безнадзорных животны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величена сумма субвенции на осуществление полномочи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емых скотомог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связано с тем, что на выделенные денежные средства удалось обустроить большее количество скотомогильников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надзо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по проведению надзорных мероприятий перевыполнен в связи с проведением большего количества контрольных (надзорных) мероприятий без взаимодействия с контролируемым лицом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иквид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, обработанных химическими и механически способами для предотвращения распространения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 не проводилась, так как полномочия переданы сельским поселениям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>«Развитие и поддержка малого и среднего предпринимательства Сямженского муниципального района на 2020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убъектам МСП имущественной поддержки в виде передачи в аренду, безвозмездное пользование муниципального имущества на льго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логовых поступлений от субъектов МСП в районный     </w:t>
              <w:br/>
              <w:t xml:space="preserve">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субъектов МСП в   расчете на 1 тыс. человек    </w:t>
              <w:br/>
              <w:t xml:space="preserve">населения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онаселенных и (или) труднодоступных населенных пунктов, в которые фактически осуществлялась доставка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Управление  финансами Сямженского муниципального района на 2021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рвоначально утвержденный план по налоговым и неналоговым доходам бюджета района выполнен за 2021 год на 116,4 %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т налоговых и неналоговых доходов в бюджет района к году, предшествующему отчет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расходной части (в % от утвержденного бюджета, без учета расходов, осуществляемых за счет средств областного бюджета)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Экономия по контрактам по результатам конкурсных процедур, по проекту «Народный бюджет», оплата работ, услуг по факту на основании актов выполненных работ.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  бюджета  района  к общему объему расходов  бюдже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т кредиторской задолженности по бюджету район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консолидированного бюджета по заработной плате и начислениям на выплаты по оплате труда к общему объему расходов консолидированного бюдже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щение на официальном сайте   в информационно-телекоммуникационной сети "Интернет"  информации о  бюджете района и отчета об исполнении  бюджета  района в доступной для граждан форме в актуальном формате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расходов  бюджета  района, сформированная в рамках муниципальных программ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 расходов на обслуживание муниципального долга  в общем объеме  расходов  бюджета  района за отчетный финансовый год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контрольных мероприятий выполненных в соответствии с планом работ Управления финансов райо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устранённых нарушений в общем объёме нарушений, подлежащих устран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ктивизация работы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Социальная поддержка граждан в Сямженском муниципальном районе на 2018-2022 годы»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 граждан, получивших меры социальной поддержки, от общего количества граждан, обратившихся за  предоставлением мер социальной поддерж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етей-сирот и детей, оставшихся без попечения родителей, переданных в семьи граждан, из числа детей-сирот и детей, оставшихся без попечения родителей, выявленных за отчетный пери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Развитие автомобильных дорог местного значения и улично-дорожной сети на территории Сямженского муниципального района на 2016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емонт автомобильных дорог общего пользования местного значения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улично -  дорожной сети (в гравийном исполн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вод построенных и реконстру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,6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(км), в том числе искусственных сооружений (п.м), поддерживаемых в надлежащем техническ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ектирование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 а также к объектам производства и переработки сельскохозяйственной продукции либо до сельских населенных пунктов, не имеющих круглогодичной связи с сетью автомобильных дорог общего пользования (количество про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протяженности дорог, по которым осуществляется подвоз учащихся, находящихся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Переселение граждан из аварийного жилищного фонда на территории Сямженского муниципального района на 2021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вадратных метров расселённого непригодного для проживания жилищного фонд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Совершенствование муниципального управления в Сямженском муниципальном районе в 2021-2025 годах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служащих, повысивших классификацию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о-правовых актов ОМСУ района, по которым антикоррупционная экспертиза прове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щений граждан, рассмотренных в установленные законодательством сроки, от общего числа поступивших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слуг, предоставляемых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лений о предоставлении муниципальных услуг, поданных в электронной форме в органы местного самоуправления Сямженского муниципального района, в общем количестве заявлений о предоставлении муниципальных услуг, поданных в органы местного самоуправления района, в отношении муниципальных услуг, переведенных в электронный вид выше III эт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экономики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х закупок администрации Сямженского округа                                                                                     Е.К.Паутова    </w:t>
      </w:r>
    </w:p>
    <w:p>
      <w:pPr>
        <w:pStyle w:val="Heading"/>
        <w:widowControl w:val="false"/>
        <w:jc w:val="right"/>
        <w:rPr/>
      </w:pPr>
      <w:r>
        <w:rPr>
          <w:b w:val="false"/>
          <w:bCs w:val="false"/>
          <w:iCs/>
          <w:szCs w:val="28"/>
        </w:rPr>
        <w:t>«_____» __________________ 2023 года.</w:t>
      </w:r>
    </w:p>
    <w:sectPr>
      <w:footerReference w:type="default" r:id="rId2"/>
      <w:type w:val="nextPage"/>
      <w:pgSz w:orient="landscape" w:w="16838" w:h="11906"/>
      <w:pgMar w:left="1134" w:right="794" w:gutter="0" w:header="0" w:top="1418" w:footer="431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7:00Z</dcterms:created>
  <dc:creator>User</dc:creator>
  <dc:description/>
  <cp:keywords/>
  <dc:language>en-US</dc:language>
  <cp:lastModifiedBy>Клопова МА</cp:lastModifiedBy>
  <cp:lastPrinted>2022-03-21T14:55:00Z</cp:lastPrinted>
  <dcterms:modified xsi:type="dcterms:W3CDTF">2023-03-28T08:52:00Z</dcterms:modified>
  <cp:revision>59</cp:revision>
  <dc:subject/>
  <dc:title>Отчет по мониторингу за 1 квартал 2015 года</dc:title>
</cp:coreProperties>
</file>