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дения о достигнутых значениях показателей (индикаторов)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ых программ Сямженского муниципального округа</w:t>
      </w:r>
    </w:p>
    <w:p>
      <w:pPr>
        <w:pStyle w:val="Normal"/>
        <w:autoSpaceDE w:val="false"/>
        <w:jc w:val="center"/>
        <w:rPr/>
      </w:pPr>
      <w:r>
        <w:rPr>
          <w:b/>
          <w:sz w:val="32"/>
          <w:szCs w:val="32"/>
        </w:rPr>
        <w:t>за 2024 год</w:t>
      </w:r>
    </w:p>
    <w:p>
      <w:pPr>
        <w:pStyle w:val="Normal"/>
        <w:autoSpaceDE w:val="false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207" w:type="dxa"/>
        <w:jc w:val="left"/>
        <w:tblInd w:w="-19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24"/>
        <w:gridCol w:w="8104"/>
        <w:gridCol w:w="1134"/>
        <w:gridCol w:w="992"/>
        <w:gridCol w:w="1134"/>
        <w:gridCol w:w="3119"/>
      </w:tblGrid>
      <w:tr>
        <w:trPr>
          <w:trHeight w:val="1800" w:hRule="atLeast"/>
        </w:trPr>
        <w:tc>
          <w:tcPr>
            <w:tcW w:w="7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81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Показатель (индикатор)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(наименование)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Единица измерения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Значения показателей (индикаторов) муниципальной программы, подпрограммы муниципальной программы</w:t>
            </w:r>
          </w:p>
        </w:tc>
        <w:tc>
          <w:tcPr>
            <w:tcW w:w="311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боснование значения показателя (индикатора) на конец отчетного квартала, существующие тенденции и риски в сфере реализации муниципальной программы, возможные причины недостижения планового значения</w:t>
            </w:r>
          </w:p>
        </w:tc>
      </w:tr>
      <w:tr>
        <w:trPr>
          <w:trHeight w:val="800" w:hRule="atLeast"/>
        </w:trPr>
        <w:tc>
          <w:tcPr>
            <w:tcW w:w="7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лан на 2023 год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-59" w:right="-63" w:hanging="0"/>
              <w:jc w:val="center"/>
              <w:rPr>
                <w:szCs w:val="28"/>
              </w:rPr>
            </w:pPr>
            <w:r>
              <w:rPr>
                <w:szCs w:val="28"/>
              </w:rPr>
              <w:t>Факт</w:t>
            </w:r>
          </w:p>
          <w:p>
            <w:pPr>
              <w:pStyle w:val="Normal"/>
              <w:autoSpaceDE w:val="false"/>
              <w:ind w:left="-59" w:right="-63" w:hanging="0"/>
              <w:jc w:val="center"/>
              <w:rPr/>
            </w:pPr>
            <w:r>
              <w:rPr>
                <w:szCs w:val="28"/>
              </w:rPr>
              <w:t>2023 год</w:t>
            </w:r>
          </w:p>
        </w:tc>
        <w:tc>
          <w:tcPr>
            <w:tcW w:w="31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8184" w:type="dxa"/>
        <w:jc w:val="left"/>
        <w:tblInd w:w="-19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24"/>
        <w:gridCol w:w="3285"/>
        <w:gridCol w:w="992"/>
        <w:gridCol w:w="1134"/>
        <w:gridCol w:w="1417"/>
        <w:gridCol w:w="1276"/>
        <w:gridCol w:w="1276"/>
        <w:gridCol w:w="992"/>
        <w:gridCol w:w="1134"/>
        <w:gridCol w:w="9"/>
        <w:gridCol w:w="3110"/>
        <w:gridCol w:w="2835"/>
      </w:tblGrid>
      <w:tr>
        <w:trPr>
          <w:tblHeader w:val="true"/>
        </w:trPr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7797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15349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«Развитие образования Сямженского муниципального округа Вологодской области на 2023-2027 годы»</w:t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  <w:highlight w:val="yellow"/>
              </w:rPr>
            </w:pPr>
            <w:r>
              <w:rPr>
                <w:b/>
                <w:szCs w:val="28"/>
                <w:highlight w:val="yellow"/>
              </w:rPr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8104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06" w:hanging="0"/>
              <w:jc w:val="both"/>
              <w:rPr>
                <w:szCs w:val="28"/>
              </w:rPr>
            </w:pPr>
            <w:r>
              <w:rPr>
                <w:szCs w:val="28"/>
              </w:rPr>
              <w:t>Доля детей дошкольного возраста, получающих услуги дошкольного образования в общей численности дошкольников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11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8104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8"/>
              </w:rPr>
            </w:pPr>
            <w:r>
              <w:rPr>
                <w:szCs w:val="28"/>
              </w:rPr>
              <w:t>Доля детей в возрасте от 5 до 18 лет, получающих услуги по дополнительному образованию, в общей численности детей этого возраст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9,9</w:t>
            </w:r>
          </w:p>
        </w:tc>
        <w:tc>
          <w:tcPr>
            <w:tcW w:w="311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8104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06" w:hanging="0"/>
              <w:jc w:val="both"/>
              <w:rPr>
                <w:szCs w:val="28"/>
              </w:rPr>
            </w:pPr>
            <w:r>
              <w:rPr>
                <w:szCs w:val="28"/>
              </w:rPr>
              <w:t>Доля обучающихся общеобразовательных организаций, которым предоставляется возможность обучаться в соответствии с современными требованиями, в общей численности обучающихс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5</w:t>
            </w:r>
          </w:p>
        </w:tc>
        <w:tc>
          <w:tcPr>
            <w:tcW w:w="311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8104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06" w:hanging="0"/>
              <w:jc w:val="both"/>
              <w:rPr>
                <w:szCs w:val="28"/>
              </w:rPr>
            </w:pPr>
            <w:r>
              <w:rPr>
                <w:szCs w:val="28"/>
              </w:rPr>
              <w:t>Количество отдохнувших и оздоровленных детей в МАУ СМО «ДОЦ «Солнечный» и лагерях с дневным пребыванием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л.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04</w:t>
            </w:r>
          </w:p>
        </w:tc>
        <w:tc>
          <w:tcPr>
            <w:tcW w:w="311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8104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8"/>
              </w:rPr>
            </w:pPr>
            <w:r>
              <w:rPr>
                <w:szCs w:val="28"/>
              </w:rPr>
              <w:t>Процент укомплектованности образовательных учреждений педагогическими кадрами</w:t>
            </w:r>
          </w:p>
          <w:p>
            <w:pPr>
              <w:pStyle w:val="Normal"/>
              <w:ind w:right="106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11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15349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Муниципальная программ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  <w:highlight w:val="yellow"/>
              </w:rPr>
            </w:pPr>
            <w:r>
              <w:rPr>
                <w:b/>
                <w:bCs/>
                <w:szCs w:val="28"/>
              </w:rPr>
              <w:t>«Сохранение и развитие культурного потенциала, развитие туризма и архивного дела в Сямженском муниципальном округе на 2023-2027 годы»</w:t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  <w:highlight w:val="yellow"/>
              </w:rPr>
            </w:pPr>
            <w:r>
              <w:rPr>
                <w:b/>
                <w:szCs w:val="28"/>
                <w:highlight w:val="yellow"/>
              </w:rPr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8104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106" w:hanging="0"/>
              <w:jc w:val="both"/>
              <w:rPr>
                <w:szCs w:val="28"/>
              </w:rPr>
            </w:pPr>
            <w:r>
              <w:rPr>
                <w:szCs w:val="28"/>
              </w:rPr>
              <w:t>Средняя численность  пользователей архивной информацией  на 7889 человек населения муниципального округ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л.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65</w:t>
            </w:r>
          </w:p>
        </w:tc>
        <w:tc>
          <w:tcPr>
            <w:tcW w:w="311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8104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right="10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библиотечных фондов, занесенных в электронные каталоги, в общем объеме фондов общедоступных библиотек муниципального округ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,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3,6</w:t>
            </w:r>
          </w:p>
        </w:tc>
        <w:tc>
          <w:tcPr>
            <w:tcW w:w="311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8104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106" w:hanging="0"/>
              <w:jc w:val="both"/>
              <w:rPr>
                <w:szCs w:val="28"/>
              </w:rPr>
            </w:pPr>
            <w:r>
              <w:rPr>
                <w:szCs w:val="28"/>
              </w:rPr>
              <w:t>Доля музейных предметов, представленных зрителю на выставках, в экспозициях и в электронном виде, в общем количестве предметов музейного фонда учреждений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6,5</w:t>
            </w:r>
          </w:p>
        </w:tc>
        <w:tc>
          <w:tcPr>
            <w:tcW w:w="311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8104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right="10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сещений организаций культуры по отношению к уровню 2010 год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4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4,1</w:t>
            </w:r>
          </w:p>
        </w:tc>
        <w:tc>
          <w:tcPr>
            <w:tcW w:w="311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8104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right="10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реализованных туристических маршрутов по направлению природно-экологического туризм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ект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11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0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олненных мероприятий, в общем количестве мероприятий Годового плана работы отдела культуры, спорта и молодёжной политики администрации Сямженского муниципаль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>
          <w:trHeight w:val="782" w:hRule="atLeast"/>
        </w:trPr>
        <w:tc>
          <w:tcPr>
            <w:tcW w:w="15349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униципальная программа 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Cs w:val="28"/>
              </w:rPr>
              <w:t>«</w:t>
            </w:r>
            <w:r>
              <w:rPr>
                <w:b/>
                <w:bCs/>
                <w:szCs w:val="28"/>
              </w:rPr>
              <w:t>Развитие физической культуры и спорта в Сямженском округе на 2023 – 2027 годы</w:t>
            </w:r>
            <w:r>
              <w:rPr>
                <w:b/>
                <w:szCs w:val="28"/>
              </w:rPr>
              <w:t>»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Cs w:val="28"/>
                <w:highlight w:val="yellow"/>
              </w:rPr>
            </w:pPr>
            <w:r>
              <w:rPr>
                <w:b/>
                <w:szCs w:val="28"/>
                <w:highlight w:val="yellow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0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лиц, систематически занимающихся физической культурой и спортом в общей численности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9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6" w:hanging="0"/>
              <w:jc w:val="both"/>
              <w:rPr>
                <w:szCs w:val="28"/>
              </w:rPr>
            </w:pPr>
            <w:r>
              <w:rPr>
                <w:szCs w:val="28"/>
              </w:rPr>
              <w:t>Доля лиц, имеющих спортивные разряды и звания, в организациях, осуществляющих спортивную подготовку, в общей численности лиц, занимающихся в организациях, осуществляющих спортивную подготов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6" w:hanging="0"/>
              <w:jc w:val="both"/>
              <w:rPr>
                <w:szCs w:val="28"/>
              </w:rPr>
            </w:pPr>
            <w:r>
              <w:rPr>
                <w:szCs w:val="28"/>
              </w:rPr>
              <w:t>Уровень обеспеченности населения  спортивными сооружениями исходя из единовременной пропускной способности объектов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8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15349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«</w:t>
            </w:r>
            <w:r>
              <w:rPr>
                <w:b/>
                <w:bCs/>
                <w:szCs w:val="28"/>
              </w:rPr>
              <w:t xml:space="preserve">Обеспечение доступным и комфортным жильём граждан </w:t>
            </w:r>
            <w:r>
              <w:rPr>
                <w:b/>
                <w:w w:val="105"/>
                <w:szCs w:val="28"/>
              </w:rPr>
              <w:t xml:space="preserve"> </w:t>
            </w:r>
            <w:r>
              <w:rPr>
                <w:b/>
                <w:szCs w:val="28"/>
              </w:rPr>
              <w:t>Сямженского муниципального округ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 2023-2027 годы»</w:t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  <w:highlight w:val="yellow"/>
              </w:rPr>
            </w:pPr>
            <w:r>
              <w:rPr>
                <w:b/>
                <w:szCs w:val="28"/>
                <w:highlight w:val="yellow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0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емей, которые улучшат жилищные усло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емь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0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приобретенного (построенного) жилья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Кв.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15349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униципальная программ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«Формирование современной городской среды на территории села Сямжа Сямженского муниципального округа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на 2018-2030 годы»</w:t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0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лагоустроенных дворовых территорий села Сямж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0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дворовых территорий многоквартирных домов в с. Сямжа (численность населения свыше 1000 челове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0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благоустроенных дворовых территорий от общего количества дворовых территорий многоквартирных домов в с. Сямжа (численность населения свыше 1000 челове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,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0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населения, проживающего в жилом фонде с благоустроенными дворовыми территориями, за отчетный 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Тыс.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58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0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численность населения Сямженского муниципаль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Тыс.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,0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,049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0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хват населения благоустроенными дворовыми территориями (доля населения, проживающего в жилом фонде с благоустроенными дворовыми территориями, от общей численности насел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7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0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лагоустроенных общественных террито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0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общественных территорий в с. Сямжа (численность населения свыше 1000 челове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844" w:hanging="844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0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благоустроенных общественных территорий от общего количества общественных территорий в с. Сямжа (численность населения свыше 1000 челове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,3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06" w:hanging="0"/>
              <w:jc w:val="both"/>
              <w:rPr/>
            </w:pPr>
            <w:r>
              <w:rPr>
                <w:sz w:val="28"/>
                <w:szCs w:val="28"/>
              </w:rPr>
              <w:t>Количество проектов благоустройства общественных территорий, выполненных с участием граждан и заинтересован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1.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0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граждан, принявших участие в решение вопросов развития городской среды от общего количества граждан в возрасте от 14 лет, проживающих в муниципальных образованиях, на территории которых реализуются проекты по созданию комфортной городско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12.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0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ъема закупок оборудования, имеющего российское происхождение, в том числе оборудования, закупаемого при выполнении работ, в общем объеме оборудования, закупленного в рамках реализации мероприятий государственных (муниципальных) программ современной городско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0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лагоустроенных общественных простран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15349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униципальная программ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«Комплексное развитие сельских территорий Сямженского муниципального района на 2020-2022 годы и на период до 2025 года» </w:t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0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ввода (приобретения) жилья для граждан, проживающих на сельских территор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16,8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06" w:hanging="0"/>
              <w:jc w:val="both"/>
              <w:rPr/>
            </w:pPr>
            <w:r>
              <w:rPr>
                <w:sz w:val="28"/>
                <w:szCs w:val="28"/>
              </w:rPr>
              <w:t>объем ввода жилья, предоставленного гражданам по договорам найма жилого пом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0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й ремонт водопроводных сетей в д. Ногинская и в д. Волхов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,4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06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обретение водонапорной башни в д. Ногин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0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реализованных  проектов по благоустройству сельских террито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0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 специалистов на работу в сельской мес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0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дымовой трубы котельной «РТП» в с. Сямжа (162220, Вологодская область, с. Сямжа, ул. Кольцевая, д.6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>
                <w:szCs w:val="28"/>
              </w:rPr>
            </w:pPr>
            <w:r>
              <w:rPr>
                <w:szCs w:val="28"/>
              </w:rPr>
              <w:t>капитальный ремонт дымовой трубы котельной</w:t>
            </w:r>
          </w:p>
          <w:p>
            <w:pPr>
              <w:pStyle w:val="Normal"/>
              <w:ind w:left="20" w:right="-124" w:hanging="0"/>
              <w:rPr>
                <w:szCs w:val="28"/>
              </w:rPr>
            </w:pPr>
            <w:r>
              <w:rPr>
                <w:szCs w:val="28"/>
              </w:rPr>
              <w:t>«Квартальная» в д.  Ногинская Сямженского  района (162220,  Вологодская область,  д. Ногинская, ул. Ратинская, д. 1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/>
            </w:pPr>
            <w:r>
              <w:rPr>
                <w:rStyle w:val="Emphasis"/>
                <w:i w:val="false"/>
                <w:szCs w:val="28"/>
              </w:rPr>
              <w:t xml:space="preserve">субсидия юридическим лицам </w:t>
            </w:r>
            <w:r>
              <w:rPr>
                <w:szCs w:val="28"/>
              </w:rPr>
              <w:t>(за исключением субсидий муни</w:t>
              <w:softHyphen/>
              <w:t>ципальным учреждениям), индивидуальным предприни</w:t>
              <w:softHyphen/>
              <w:t>мателям, а также физическим лицам-производителям товаров, работ, услуг в целях финансового обеспечения (возмещения) затрат организаций коммунального комплекса на приобретение топливно-энергетических ресурсов (твёрдого топлив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>
                <w:szCs w:val="28"/>
              </w:rPr>
            </w:pPr>
            <w:r>
              <w:rPr/>
              <w:t>количество  тепловых сетей, на которых выполнен  гидравлический расчет по наладке системы тепл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 линий уличного освещ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уличного освещ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к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50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50,49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>
                <w:szCs w:val="28"/>
              </w:rPr>
            </w:pPr>
            <w:r>
              <w:rPr/>
              <w:t>Обустройство детских площад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 w:val="24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>
                <w:szCs w:val="28"/>
              </w:rPr>
            </w:pPr>
            <w:r>
              <w:rPr/>
              <w:t>Окос травы, озеленение, содержание  мест отдыха, изготовление плотов, содержание кладби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 w:val="24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/>
            </w:pPr>
            <w:r>
              <w:rPr/>
              <w:t>Обустройство системы уличного осв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/>
            </w:pPr>
            <w:r>
              <w:rPr/>
              <w:t>Количество обустроенных спортивных площад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06" w:hanging="0"/>
              <w:jc w:val="both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лугами связи сельских террито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15349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униципальная программ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Cs w:val="28"/>
              </w:rPr>
              <w:t xml:space="preserve">«Обеспечение профилактики правонарушений, безопасности населения и территории </w:t>
            </w:r>
          </w:p>
          <w:p>
            <w:pPr>
              <w:pStyle w:val="Normal"/>
              <w:autoSpaceDE w:val="false"/>
              <w:jc w:val="center"/>
              <w:rPr>
                <w:szCs w:val="28"/>
                <w:u w:val="single"/>
              </w:rPr>
            </w:pPr>
            <w:r>
              <w:rPr>
                <w:b/>
                <w:szCs w:val="28"/>
              </w:rPr>
              <w:t>Сямженского муниципального округа в 2023-2027 годах»</w:t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  <w:u w:val="single"/>
              </w:rPr>
            </w:pPr>
            <w:r>
              <w:rPr>
                <w:szCs w:val="28"/>
                <w:highlight w:val="yellow"/>
                <w:u w:val="single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0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Уровень преступности (количество   зарегистрированных преступлений на 100 тыс. насел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8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Уровень преступности снизился</w:t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  <w:highlight w:val="yellow"/>
              </w:rPr>
            </w:pPr>
            <w:r>
              <w:rPr>
                <w:sz w:val="24"/>
                <w:szCs w:val="28"/>
                <w:highlight w:val="yellow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0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несовершеннолетних, достигших возраста привлечения к уголовной ответственности и совершивших преступления, от общего числа населения округа в возрасте от 14 до 18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,06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Увеличение кол-ва участников преступлений</w:t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  <w:highlight w:val="yellow"/>
              </w:rPr>
            </w:pPr>
            <w:r>
              <w:rPr>
                <w:sz w:val="24"/>
                <w:szCs w:val="28"/>
                <w:highlight w:val="yellow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0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числа преступлений, совершенных лицами, ранее их совершавшими (по отношению к 2020 год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3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>
          <w:trHeight w:val="828" w:hRule="atLeast"/>
        </w:trPr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0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й риск (число погибших в дорожно-транспортных происшествиях на 100 тыс. челове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06" w:hanging="0"/>
              <w:jc w:val="both"/>
              <w:rPr/>
            </w:pPr>
            <w:r>
              <w:rPr>
                <w:sz w:val="28"/>
                <w:szCs w:val="28"/>
              </w:rPr>
              <w:t>Снижение числа потребителей психоактивных веществ в округа по отношению к 2020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15349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«Охрана окружающей среды и рациональное использование природных ресурсов на 2023-2027 годы»</w:t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10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населения округа, обеспеченного питьевой водой, отвечающей обязательным требованиям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2,7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color w:val="000000"/>
                <w:sz w:val="24"/>
              </w:rPr>
              <w:t>В связи с неполным обследованием воды в колодцах доля населения, обеспеченного качественной питьевой водой ниже</w:t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10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устроенных родников и колодце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color w:val="000000"/>
                <w:sz w:val="24"/>
              </w:rPr>
              <w:t>В связи с необходимостью приведения большего количества  колодцев в нормативное состояние</w:t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10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контрольных (надзорных) мероприятий, по итогам которых выявлены правонарушения, в общем числе контрольных (надзорных)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 w:val="24"/>
              </w:rPr>
              <w:t>На 2024 год показатель равен 0, так как плановые и внеплановые контрольные (надзорные) мероприятия не проводились в связи с наложением моратория на проверки</w:t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10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населения округа, принявшего участие в мероприятиях эколог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6,45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10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ликвидированных несанкционированных свал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1"/>
              <w:snapToGrid w:val="false"/>
              <w:spacing w:lineRule="auto" w:line="252" w:before="0" w:after="16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rFonts w:cs="Times New Roman"/>
                <w:sz w:val="28"/>
                <w:szCs w:val="28"/>
                <w:highlight w:val="yellow"/>
                <w:lang w:val="ru-RU" w:eastAsia="ru-RU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10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условий жизни населения и создание благоприятной экологической обстан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8,7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1"/>
              <w:spacing w:lineRule="auto" w:line="252" w:before="0" w:after="16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Увеличение связано с приведением контейнерных площадок в соответствии с санитарно-эпидемиологическими требованиями  </w:t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  <w:lang w:val="ru-RU"/>
              </w:rPr>
            </w:pPr>
            <w:r>
              <w:rPr>
                <w:rFonts w:cs="Times New Roman"/>
                <w:sz w:val="28"/>
                <w:szCs w:val="28"/>
                <w:highlight w:val="yellow"/>
                <w:lang w:val="ru-RU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10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устроенных контейнерных площад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6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1"/>
              <w:snapToGrid w:val="false"/>
              <w:spacing w:lineRule="auto" w:line="252"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8"/>
                <w:highlight w:val="yellow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8"/>
                <w:highlight w:val="yellow"/>
                <w:lang w:val="ru-RU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10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тловленных животных без владельце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1"/>
              <w:snapToGrid w:val="false"/>
              <w:spacing w:lineRule="auto" w:line="252" w:before="0" w:after="16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  <w:lang w:val="ru-RU"/>
              </w:rPr>
            </w:pPr>
            <w:r>
              <w:rPr>
                <w:rFonts w:cs="Times New Roman"/>
                <w:sz w:val="28"/>
                <w:szCs w:val="28"/>
                <w:highlight w:val="yellow"/>
                <w:lang w:val="ru-RU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10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служиваемых скотомогиль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 w:val="24"/>
              </w:rPr>
              <w:t>Увеличение связано в связи с необходимостью приведения 7 скотомогильников в нормативное состояние</w:t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10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ботанная площадь земельных участков для предотвращения распространения борщевика Сосновск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12,5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1"/>
              <w:snapToGrid w:val="false"/>
              <w:spacing w:lineRule="auto" w:line="252" w:before="0" w:after="16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  <w:lang w:val="ru-RU"/>
              </w:rPr>
            </w:pPr>
            <w:r>
              <w:rPr>
                <w:rFonts w:cs="Times New Roman"/>
                <w:sz w:val="28"/>
                <w:szCs w:val="28"/>
                <w:highlight w:val="yellow"/>
                <w:lang w:val="ru-RU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106" w:hanging="0"/>
              <w:jc w:val="both"/>
              <w:rPr/>
            </w:pPr>
            <w:r>
              <w:rPr>
                <w:sz w:val="28"/>
                <w:szCs w:val="28"/>
              </w:rPr>
              <w:t>Обработанная площадь земельных участков от клещ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1"/>
              <w:snapToGrid w:val="false"/>
              <w:spacing w:lineRule="auto" w:line="252" w:before="0" w:after="16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  <w:lang w:val="ru-RU"/>
              </w:rPr>
            </w:pPr>
            <w:r>
              <w:rPr>
                <w:rFonts w:cs="Times New Roman"/>
                <w:sz w:val="28"/>
                <w:szCs w:val="28"/>
                <w:highlight w:val="yellow"/>
                <w:lang w:val="ru-RU"/>
              </w:rPr>
            </w:r>
          </w:p>
        </w:tc>
      </w:tr>
      <w:tr>
        <w:trPr/>
        <w:tc>
          <w:tcPr>
            <w:tcW w:w="15349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«Развитие и поддержка малого и среднего предпринимательства Сямженского муниципального округа на 2020-2025 годы»</w:t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0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субъектам МСП имущественной поддержки в виде передачи в аренду, безвозмездное пользование муниципального имущества на льготной осно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0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налоговых поступлений от субъектов МСП в районный     </w:t>
              <w:br/>
              <w:t xml:space="preserve">бюджет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%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06" w:hanging="0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Количество субъектов МСП в   расчете на 1 тыс. человек    </w:t>
              <w:br/>
              <w:t xml:space="preserve">населения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5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С учетом самозанятых граждан</w:t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06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3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С учетом самозанятых граждан</w:t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0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алонаселенных и (или) труднодоступных населенных пунктов, в которые фактически осуществлялась доставка продовольственных това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7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0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я населения, проживающего в населенных пунктах, не имеющих регулярного автобусного и (или) железнодорожного сообщения с административным центром муниципального района, в общей численности населения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6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0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пециализированного автотранспорта (автолавки), приобретенного за счет субсидии, осуществляющего доставку продовольственных товаров в малонаселенные и (или) труднодоступные населенные пункты, согласно маршрутам и графикам, установленным соглашением между муниципальным образованием области и организацией или индивидуальным предпринимател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0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алонаселенных и (или) труднодоступных населенных пунктов, в которых осуществляют деятельность социально значимые магаз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15349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униципальная программа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«Управление  финансами Сямженского муниципального района на 2021-2025 годы»</w:t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Исполнение бюджета округа по налоговым и неналоговым доход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4,8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Рост налоговых и неналоговых доходов в бюджета округа к году, предшествующему отчетном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Да=1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ет=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Исполнение бюджета округа по расходной части (в % от утвержденного бюджета, без учета расходов, осуществляемых за счет средств областного бюдже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9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color w:val="000000"/>
                <w:szCs w:val="28"/>
              </w:rPr>
              <w:t>Отношение объема просроченной кредиторской задолженности  бюджета  округа  к общему объему расходов 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Отсутствие просроченной кредиторской задолженности</w:t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Отношение объема просроченной кредиторской задолженности консолидированного бюджета по заработной плате и начислениям на выплаты по оплате труда к общему объему расходов бюджета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мещение на официальном сайте   в информационно-телекоммуникационной сети "Интернет"  информации о  бюджете округа и отчета об исполнении  бюджета  округа в доступной для граждан форме в актуальном форма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Да=1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ет=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Доля расходов  бюджета  округа, сформированная в рамках муниципальных програм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9,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Доля  расходов на обслуживание муниципального долга  в общем объеме  расходов  бюджета округа за отчетный финансовый г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Доля контрольных мероприятий выполненных в соответствии с планом работ Управления финансов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Доля устранённых нарушений в общем объёме нарушений, подлежащих устран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153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«Социальная поддержка граждан в Сямженском муниципальном округе на 2023-2027 годы»</w:t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ля  граждан, получивших меры социальной поддержки, от общего количества граждан, обратившихся за  предоставлением мер социальной поддерж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ля детей-сирот и детей, оставшихся без попечения родителей, переданных в семьи граждан, из числа детей-сирот и детей, оставшихся без попечения родителей, выявленных за отчетный период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15349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униципальная программ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«Развитие автомобильных дорог местного значения и улично-дорожной сети на территории Сямженского муниципального округа на 2023-2027 годы»</w:t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Ремонт автомобильных дорог общего пользования местного значения с асфальтовым покрыт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монт улично -  дорожной сети (в гравийном исполне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szCs w:val="28"/>
              </w:rPr>
              <w:t>Ввод построенных и реконструированных автомобильных дорог общего пользования местного значения (км), в том числе искусственных сооружений (п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вод отремонтированных автомобильных дорог общего пользования местного значения (км), в том числе искусственных сооружений (п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,1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тяженность автомобильных дорог (км), в том числе искусственных сооружений (п.м), поддерживаемых в надлежащем техническом состоя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86,4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Проектирование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 а также к объектам производства и переработки сельскохозяйственной продукции либо до сельских населенных пунктов, не имеющих круглогодичной связи с сетью автомобильных дорог общего пользования (количество проект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ля протяженности дорог, по которым осуществляется подвоз учащихся, находящихся в надлежащем состоя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5349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униципальная программ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«Переселение граждан из аварийного жилищного фонда на территории Сямженского муниципального округа на 2021-2025 годы»</w:t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квадратных метров расселённого непригодного для проживания жилищного фонда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граждан, расселенных из непригодного для проживания жилищн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49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униципальная программ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«Совершенствование муниципального управления в Сямженском муниципальном округе в 2021-2025 годах»</w:t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муниципальных служащих, повысивших классификацию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повысивших квалификацию связано с сроками повышения квалификации должностных лиц.</w:t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роектов нормативно-правовых актов ОМСУ округа, по которым антикоррупционная экспертиза провед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ращений граждан, рассмотренных в установленные законодательством сроки, от общего числа поступивших обращ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ффективность использования кадрового резер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8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назначений из резерва управленческих кадров связано с потребностью назначений на должность руководителей квалифицированных кадров</w:t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униципальных услуг, предоставляемых в электронном вид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заявлений о предоставлении муниципальных услуг, поданных в электронной форме в органы местного самоуправления Сямженского муниципального округа, в общем количестве заявлений о предоставлении муниципальных услуг, поданных в органы местного самоуправления округа, в отношении муниципальных услуг, переведенных в электронный вид выше III эта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Заведующий отделом экономики и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муниципальных закупок администрации Сямженского округа                                                                                     Е.К.Паутова    </w:t>
      </w:r>
    </w:p>
    <w:p>
      <w:pPr>
        <w:pStyle w:val="Heading"/>
        <w:widowControl w:val="false"/>
        <w:jc w:val="right"/>
        <w:rPr/>
      </w:pPr>
      <w:r>
        <w:rPr>
          <w:b w:val="false"/>
          <w:bCs w:val="false"/>
          <w:iCs/>
          <w:szCs w:val="28"/>
        </w:rPr>
        <w:t>«20» марта 2025 года.</w:t>
      </w:r>
    </w:p>
    <w:sectPr>
      <w:footerReference w:type="default" r:id="rId2"/>
      <w:type w:val="nextPage"/>
      <w:pgSz w:orient="landscape" w:w="16838" w:h="11906"/>
      <w:pgMar w:left="1134" w:right="794" w:gutter="0" w:header="0" w:top="1418" w:footer="431" w:bottom="851"/>
      <w:pgNumType w:start="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Layout">
    <w:name w:val="layo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Heading2"/>
    <w:qFormat/>
    <w:pPr>
      <w:numPr>
        <w:ilvl w:val="0"/>
        <w:numId w:val="2"/>
      </w:numPr>
      <w:outlineLvl w:val="9"/>
    </w:pPr>
    <w:rPr>
      <w:rFonts w:ascii="Times New Roman" w:hAnsi="Times New Roman" w:cs="Times New Roman"/>
      <w:b w:val="false"/>
      <w:bCs w:val="false"/>
      <w:i w:val="false"/>
      <w:iCs w:val="false"/>
      <w:szCs w:val="32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sz w:val="22"/>
      <w:szCs w:val="22"/>
      <w:lang w:val="en-US"/>
    </w:rPr>
  </w:style>
  <w:style w:type="paragraph" w:styleId="Style18">
    <w:name w:val="Абзац списка"/>
    <w:basedOn w:val="Normal"/>
    <w:qFormat/>
    <w:pPr>
      <w:widowControl w:val="false"/>
      <w:ind w:left="102" w:firstLine="708"/>
      <w:jc w:val="both"/>
    </w:pPr>
    <w:rPr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sz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08:37:00Z</dcterms:created>
  <dc:creator>User</dc:creator>
  <dc:description/>
  <cp:keywords/>
  <dc:language>en-US</dc:language>
  <cp:lastModifiedBy>Бухгалтер</cp:lastModifiedBy>
  <cp:lastPrinted>2024-03-25T09:54:00Z</cp:lastPrinted>
  <dcterms:modified xsi:type="dcterms:W3CDTF">2025-04-03T07:32:00Z</dcterms:modified>
  <cp:revision>103</cp:revision>
  <dc:subject/>
  <dc:title>Отчет по мониторингу за 1 квартал 2015 года</dc:title>
</cp:coreProperties>
</file>