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стигнутых значениях показателей (индикаторов)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муниципальных программ Сямженского муниципального района</w:t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за 2021 год</w:t>
      </w:r>
    </w:p>
    <w:p>
      <w:pPr>
        <w:pStyle w:val="Normal"/>
        <w:autoSpaceDE w:val="false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07" w:type="dxa"/>
        <w:jc w:val="left"/>
        <w:tblInd w:w="-1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4"/>
        <w:gridCol w:w="8104"/>
        <w:gridCol w:w="1134"/>
        <w:gridCol w:w="992"/>
        <w:gridCol w:w="1134"/>
        <w:gridCol w:w="3119"/>
      </w:tblGrid>
      <w:tr>
        <w:trPr>
          <w:trHeight w:val="1800" w:hRule="atLeast"/>
        </w:trPr>
        <w:tc>
          <w:tcPr>
            <w:tcW w:w="7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8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Показатель (индикатор)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наименование)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Единица измерения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31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Обоснование значения показателя (индикатора) на конец отчетного квартала, существующие тенденции и риски в сфере реализации муниципальной программы, возможные причины недостижения планового значения</w:t>
            </w:r>
          </w:p>
        </w:tc>
      </w:tr>
      <w:tr>
        <w:trPr>
          <w:trHeight w:val="800" w:hRule="atLeast"/>
        </w:trPr>
        <w:tc>
          <w:tcPr>
            <w:tcW w:w="7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лан на 2021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-59" w:right="-63" w:hanging="0"/>
              <w:jc w:val="center"/>
              <w:rPr>
                <w:szCs w:val="28"/>
              </w:rPr>
            </w:pPr>
            <w:r>
              <w:rPr>
                <w:szCs w:val="28"/>
              </w:rPr>
              <w:t>Факт</w:t>
            </w:r>
          </w:p>
          <w:p>
            <w:pPr>
              <w:pStyle w:val="Normal"/>
              <w:autoSpaceDE w:val="false"/>
              <w:ind w:left="-59" w:right="-63" w:hanging="0"/>
              <w:jc w:val="center"/>
              <w:rPr/>
            </w:pPr>
            <w:r>
              <w:rPr>
                <w:szCs w:val="28"/>
              </w:rPr>
              <w:t>2021 год</w:t>
            </w:r>
          </w:p>
        </w:tc>
        <w:tc>
          <w:tcPr>
            <w:tcW w:w="31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8042" w:type="dxa"/>
        <w:jc w:val="left"/>
        <w:tblInd w:w="-19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4"/>
        <w:gridCol w:w="3285"/>
        <w:gridCol w:w="992"/>
        <w:gridCol w:w="1134"/>
        <w:gridCol w:w="1417"/>
        <w:gridCol w:w="1276"/>
        <w:gridCol w:w="1134"/>
        <w:gridCol w:w="992"/>
        <w:gridCol w:w="1134"/>
        <w:gridCol w:w="9"/>
        <w:gridCol w:w="3110"/>
        <w:gridCol w:w="2835"/>
      </w:tblGrid>
      <w:tr>
        <w:trPr>
          <w:tblHeader w:val="true"/>
        </w:trPr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>«Развитие образования в Сямженском муниципальном районе на 2018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которым предоставляется возможность обучаться в соответствии  с современными требованиями федеральных государственных образовательных стандартов, в общей численности обучающихс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 общеобразовательных организаций, которым предоставляется возможность обучаться в соответствии с современными требованиями, в общей численности обучающихс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работников образования, прошедших повышение квалификации  в общей численности работников образова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дошкольного возраста, получающих услуги дошкольного образования в общей численности дошкольник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оля детей в возрасте от 5 до 18 лет, получающих услуги по дополнительному образованию, в общей численности детей этого возраста</w:t>
            </w:r>
          </w:p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4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объема просроченной кредиторской задолженности консолидированного бюджета муниципального района по заработной плате и начислениям на выплаты по оплате труда работников муниципальных учреждений к общему объему расходов консолидированного бюджета муниципального района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муниципальных организаций, осуществляющих образовательную деятельность, оснащенных кнопками тревожной сигнализации, в общем количестве муниципальных организаций, имеющих техническую возможность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униципальных загородных оздоровительных лагерей (загородных оздоровительных лагерей, осуществляющих свою деятельность на базе муниципального имущества), в которых проводятся мероприятия по сохранению и укреплению материально-технической базы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 програ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«</w:t>
            </w:r>
            <w:r>
              <w:rPr>
                <w:b/>
                <w:bCs/>
                <w:szCs w:val="28"/>
                <w:u w:val="single"/>
              </w:rPr>
              <w:t xml:space="preserve">Сохранение и развитие культурного потенциала, развитие туризма и архивного дел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bCs/>
                <w:szCs w:val="28"/>
                <w:u w:val="single"/>
              </w:rPr>
              <w:t>в Сямженском районе на 2018 – 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документов архива района, находящихся в условиях, обеспечивающих их постоянное(вечное) хранение в общем количестве архивных документов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библиотек, подключенных к сети Интернет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музейных предметов основного Музейного фонда учреждения, опубликованных на экспозициях и выставках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7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выполненных мероприятий в общем количестве мероприятий  Годового плана работы Отдела культуры и молодежной политики администрации Сямженского муниципального района по молодежной политике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8104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культурно-массовых мероприят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  <w:tc>
          <w:tcPr>
            <w:tcW w:w="31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Показатель возрос за счет </w:t>
            </w:r>
            <w:r>
              <w:rPr>
                <w:color w:val="000000"/>
                <w:szCs w:val="28"/>
              </w:rPr>
              <w:t xml:space="preserve">увеличения количества мероприятий с небольшими группами участников </w:t>
            </w:r>
            <w:r>
              <w:rPr>
                <w:szCs w:val="28"/>
              </w:rPr>
              <w:t xml:space="preserve">в связи с ограничительными мерами в период пандемии новой коронавирусной инфекции </w:t>
            </w:r>
            <w:r>
              <w:rPr>
                <w:szCs w:val="28"/>
                <w:lang w:val="en-US"/>
              </w:rPr>
              <w:t>covid</w:t>
            </w:r>
            <w:r>
              <w:rPr>
                <w:szCs w:val="28"/>
              </w:rPr>
              <w:t>-19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точное предоставление бухгалтерской отчетности, плана и анализа финансово-хозяйствен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и организация новых туристских программ и маршру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trHeight w:val="782" w:hRule="atLeast"/>
        </w:trPr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Муниципальная программа  «</w:t>
            </w:r>
            <w:r>
              <w:rPr>
                <w:b/>
                <w:bCs/>
                <w:szCs w:val="28"/>
              </w:rPr>
              <w:t>Развитие физической культуры и спорта в Сямженском районе на 2018 – 2022 годы</w:t>
            </w:r>
            <w:r>
              <w:rPr>
                <w:b/>
                <w:szCs w:val="28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лиц, систематически занимающихся физической культурой и спортом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44,5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лиц с ограниченными возможностями здоровья и инвалидов, систематически занимающихся   физической культурой и спортом, в общей численности данной категори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10,9 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ь не достиг планируемого результата из-за введенных карантинных мероприятий в 2021 году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5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,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оказатель возрос за счет </w:t>
            </w:r>
            <w:r>
              <w:rPr>
                <w:color w:val="000000"/>
                <w:szCs w:val="28"/>
              </w:rPr>
              <w:t xml:space="preserve"> увеличения доли </w:t>
            </w:r>
            <w:r>
              <w:rPr>
                <w:szCs w:val="28"/>
              </w:rPr>
              <w:t>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доля граждан старшего возраста (женщины: 55-79 года; мужчины: 60-79 лет), систематически занимающихся физической культурой и спортом, в общей численности граждан старшего возраст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Показатель возрос за счет </w:t>
            </w:r>
            <w:r>
              <w:rPr>
                <w:color w:val="000000"/>
                <w:szCs w:val="28"/>
              </w:rPr>
              <w:t xml:space="preserve"> увеличения доли</w:t>
            </w:r>
            <w:r>
              <w:rPr>
                <w:szCs w:val="28"/>
              </w:rPr>
              <w:t xml:space="preserve"> граждан старшего возраста (женщины: 55-79 года; мужчины: 60-79 лет), систематически занимающихся физической культурой и спортом, в общей численности граждан старшего возраста;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zCs w:val="28"/>
              </w:rPr>
              <w:t>уровень обеспеченности населения района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3,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казатель возрос за счет </w:t>
            </w:r>
            <w:r>
              <w:rPr>
                <w:color w:val="000000"/>
                <w:szCs w:val="28"/>
              </w:rPr>
              <w:t xml:space="preserve"> увеличения количества спортивных сооружений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both"/>
              <w:rPr>
                <w:szCs w:val="28"/>
              </w:rPr>
            </w:pPr>
            <w:r>
              <w:rPr>
                <w:spacing w:val="2"/>
                <w:szCs w:val="28"/>
                <w:shd w:fill="FFFFFF" w:val="clear"/>
              </w:rPr>
              <w:t>доля граждан, выполнивших нормативы "Всероссийского физкультурно-спортивного комплекса "Готов к труду и обороне" (ГТО), в общей численности населения, принявшего участие в выполнении нормативов "Всероссийского физкультурно-спортивного комплекса "Готов к труду и обороне" (Г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ь не достиг планируемого результата из-за введенных карантинных мероприятий в 2021 году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u w:val="single"/>
              </w:rPr>
              <w:t>«Обеспечение жильем молодых семей в Сямженском муниципальном районе на 2012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  <w:highlight w:val="yellow"/>
              </w:rPr>
            </w:pPr>
            <w:r>
              <w:rPr>
                <w:b/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ого (построенного) жилья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емей, которые улучшат жилищные усло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>«Формирование современной городской среды на территории Сямженского муниципального района на 2018-2024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дворовых территорий сельского поселения Сямжен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дворовых территорий многоквартирных домов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дворовых территорий от общего количества дворовых территорий  многоквартирных домов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населения, проживающего в жилом фонде с благоустроенными дворовыми территориями, за отчетны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численность населения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,82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лагоустроенных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общественных территорий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ind w:left="844" w:hanging="84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благоустроенных общественных территорий от общего количества общественных территорий  в сельском поселении Сямженское (численность населения свыше 1000 челове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,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благоустройства общественных территорий, выполненных с участием граждан и заинтересован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аждан, принявших участие в решение вопросов развития городской среды от общего количества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 объема закупок оборудования, имеющего российское происхождение, в том числе оборудования, закупаемого в рамках реализации мероприятий государственных(муниципальных) программ современной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  <w:u w:val="single"/>
              </w:rPr>
              <w:t>Комплексное развитие сельских территорий Сямженского муниципального района на 2020-2022 годы и на период до 2025 года»»</w:t>
            </w:r>
            <w:r>
              <w:rPr>
                <w:b/>
                <w:szCs w:val="28"/>
              </w:rPr>
              <w:t xml:space="preserve"> 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ввода (приобретения) жилья для  граждан,  проживающих на сельских территориях, объем ввода жилья, предоставленного гражданам по договорам найма жилого пом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5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рок окончания действия свидетельства – март 2022 год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ъектов теплоэнергетики, подготовленных к работе в осеннее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о дополнительное оборудование за счет экономии  по конкурентным процедурам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объектов теплоэнергетики, подготовленных к работе в осеннее -зимн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снесенн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сутствие средств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иобретенного котель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ыделены дополнительные денежные средств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выполненных расчетов по гидравлической наладке тепловых сетей. Субсидия МУП ЖКХ СМР «Ногинско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озникла срочная портребность регулировки тепловых сетей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приобретенных транспортных средств и навес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иобретено оборудование для бесперебойной работы котельных район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Обеспечение законности, правопорядка и общественной безопасности в Сямженском муниципальном районе на 2017-2021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Cs w:val="28"/>
                <w:lang w:eastAsia="en-US"/>
              </w:rPr>
              <w:t>Уровень преступности</w:t>
            </w:r>
          </w:p>
          <w:p>
            <w:pPr>
              <w:pStyle w:val="Normal"/>
              <w:autoSpaceDE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(количество зарегистрированных</w:t>
            </w:r>
          </w:p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ступлений на 10 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ведённые профилактические мероприятия привели к снижению уровня преступност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ст(снижение) количества преступлений, совершенных несовершеннолетними по отношению к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-2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головные дела возбужденные в 2019 году расследованы в 2020 году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Тяжесть последствий дорожно-транспортных происшествий  (число лиц, погибших в дорожно-транспортных происшествиях, на 100 пострадавши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ачественная межведомственная профилактическая работа, направленная на снижение или недопущение уровня травматизма и гибели людей на дорогах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ирост (снижение) потребления психоактивных веществ населением Сямженского муниципального района к предыдуще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Cs w:val="28"/>
                <w:u w:val="single"/>
              </w:rPr>
              <w:t>Муниципальная экологическ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на 2018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загрязняющих веществ, выбрасываемых в атмосферный воздух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то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нижение выбросов загрязняющих веществ в атмосферный воздух произошло за счет приобретения дизель-генератора в котельную «РТП» в с. Сямж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экологически безопасной утилизации твердых бытовых отходов в общем объеме образовавшихся твердых бытовых от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устроенных родников и колодц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стоимости работ в связи с непредвиденными затратам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принявшего участие в мероприятиях экологическ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овленных безнадзорных животных на территории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Увеличена сумма субвенци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 w:eastAsia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служиваемых скотомогиль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napToGrid w:val="false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веденных надзор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лан перевыполнен в связи с проведением большего количества плановых (рейдовых) осмотров, обследований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ликвидированных свал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величение площади несанкционированной свалки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ых участков, обработанных химическими и механически способами для предотвращения распространения сорного растения борщевик Сосновск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1"/>
              <w:spacing w:lineRule="auto" w:line="252" w:before="0" w:after="16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работка не проводилась, так как полномочия переданы сельским поселениям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u w:val="single"/>
              </w:rPr>
              <w:t>«Развитие малого и среднего предпринимательства в Сямженском муниципальном районе на 2017-2019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субъектам МСП имущественной поддержки в виде передачи в аренду, безвозмездное пользование муниципального имущества на льготной осно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налоговых поступлений отсубъектов МСП в районный     </w:t>
              <w:br/>
              <w:t xml:space="preserve">бюджет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 xml:space="preserve">%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оличество субъектов МСП в   расчете на 1 тыс. человек    </w:t>
              <w:br/>
              <w:t xml:space="preserve">населения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1,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малонаселенных и труднодоступных населенных пунктов, в которые фактически осуществлялась доставка социально значимых товаров, относительно количества малонаселенных и труднодоступных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0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ля населения, проживающего в населенных пунктах, не имеющих 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Управление муниципальными финансами Сямженского муниципального района на 2016-2020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налоговым и неналоговым дох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1,8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ервоначально утвержденный план по налоговым и неналоговым доходам бюджета района выполнен за 2021 год на 116,4 %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ост налоговых и неналоговых доходов в бюджет района к году, предшествующему отчетн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=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расходной части (в % от утвержденного бюджета, без учета расходов, осуществляемых за счет средств областного бюджета)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6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тклонение целевого показателя объясняется тем, что в 2021 г.нарушены сроки исполнения контракта по ремонту переправы за р. Кубена за счет средств бюджета района, но подрядчик не отказывается от выполнения работ и в настоящее время работы по исполнению контракта продолжаюся.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ношение объема просроченной кредиторской задолженности  бюджета  района  к общему объему расходов  бюджета</w:t>
            </w:r>
          </w:p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Нет кредиторской задолженности по бюджету района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тношение объема просроченной кредиторской задолженности консолидированного бюджета по заработной плате и начислениям на выплаты по оплате труда к общему объему расходов консолидированного бюджет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мещение на официальном сайте   в информационно-телекоммуникационной сети "Интернет"  информации о  бюджете района и отчета об исполнении  бюджета  района в доступной для граждан форме в актуальном формате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а=1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Нет=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расходов  бюджета  района, сформированная в рамках муниципальных программ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7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ведена работа по увеличению доли программных расходов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Доля  расходов на обслуживание муниципального долга  в общем объеме  расходов  бюджета  района за отчетный финансовый год 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контрольных мероприятий выполненных в соответствии с планом работ Управления финансов района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устранённых нарушений в общем объёме нарушений, подлежащих устранению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ктивизация работы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 xml:space="preserve">Муниципальная программа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Социальная поддержка граждан в Сямженском муниципальном районе на 2018-2022 годы»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 граждан, получивших меры социальной поддержки, от общего количества граждан, обратившихся за  предоставлением мер социальной поддержк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детей-сирот и детей, оставшихся без попечения родителей, переданных в семьи граждан, из числа детей-сирот и детей, оставшихся без попечения родителей, выявленных за отчетный период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ти, оставшиеся без попечения родителей выявлены на территории района, находящиеся в КЦСОН из других районов области, многодетная семья.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Развитие автомобильных дорог местного значения и улично-дорожной сети на территории Сямженского муниципального района на 2016-2022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Ремонт автомобильных дорог общего пользования местного значения с асфальтовым покрыт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емонт улично -  дорожной сети (в гравийном исполнен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szCs w:val="28"/>
              </w:rPr>
              <w:t>Ввод построенных и реконстру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од отремонтированных автомобильных дорог общего пользования местного значения (км), в том числе искусственных сооружений (п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,19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тяженность автомобильных дорог (км), в том числе искусственных сооружений (п.м), поддерживаемых в надлежащем техническо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86,4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Проектирование автомобильных дорог общего пользования местного значе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 а также к объектам производства и переработки сельскохозяйственной продукции либо до сельских населенных пунктов, не имеющих круглогодичной связи с сетью автомобильных дорог общего пользования (количество проект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ля протяженности дорог, по которым осуществляется подвоз учащихся, находящихся в надлежащем состоя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Переселение граждан из аварийного жилищного фонда на территории Сямженского муниципального района на 2021-2025 годы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квадратных метров расселённого непригодного для проживания жилищного фонда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,6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граждан, расселенных из непригодного для проживания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07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  <w:u w:val="single"/>
              </w:rPr>
            </w:pPr>
            <w:r>
              <w:rPr>
                <w:b/>
                <w:szCs w:val="28"/>
                <w:u w:val="single"/>
              </w:rPr>
              <w:t>Муниципальная программ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  <w:u w:val="single"/>
              </w:rPr>
              <w:t>«Совершенствование муниципального управления в Сямженском муниципальном районе в 2021-2025 годах»</w:t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муниципальных служащих, повысивших классификацию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ектов нормативно-правовых актов ОМСУ района, по которым антикоррупционная экспертиза провед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ращений граждан, рассмотренных в установленные законодательством сроки, от общего числа поступивших обра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ффективность использования кадрового резер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слуг, предоставляемых в электронном ви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заявлений о предоставлении муниципальных услуг, поданных в электронной форме в органы местного самоуправления Сямженского муниципального района, в общем количестве заявлений о предоставлении муниципальных услуг, поданных в органы местного самоуправления района, в отношении муниципальных услуг, переведенных в электронный вид выше III эта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Заведующий отделом экономики и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ых заказов администрации Сямженского района                                                                            М.А.Клопова    </w:t>
      </w:r>
    </w:p>
    <w:p>
      <w:pPr>
        <w:pStyle w:val="Heading"/>
        <w:widowControl w:val="false"/>
        <w:jc w:val="right"/>
        <w:rPr/>
      </w:pPr>
      <w:r>
        <w:rPr>
          <w:b w:val="false"/>
          <w:bCs w:val="false"/>
          <w:iCs/>
          <w:szCs w:val="28"/>
        </w:rPr>
        <w:t>«_____» __________________ 2022 года.</w:t>
      </w:r>
    </w:p>
    <w:sectPr>
      <w:footerReference w:type="default" r:id="rId2"/>
      <w:type w:val="nextPage"/>
      <w:pgSz w:orient="landscape" w:w="16838" w:h="11906"/>
      <w:pgMar w:left="1134" w:right="794" w:gutter="0" w:header="0" w:top="1418" w:footer="431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Heading2"/>
    <w:qFormat/>
    <w:pPr>
      <w:numPr>
        <w:ilvl w:val="0"/>
        <w:numId w:val="2"/>
      </w:numPr>
      <w:outlineLvl w:val="9"/>
    </w:pPr>
    <w:rPr>
      <w:rFonts w:ascii="Times New Roman" w:hAnsi="Times New Roman" w:cs="Times New Roman"/>
      <w:b w:val="false"/>
      <w:bCs w:val="false"/>
      <w:i w:val="false"/>
      <w:iCs w:val="false"/>
      <w:szCs w:val="32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18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Mangal"/>
      <w:kern w:val="2"/>
      <w:sz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7:00Z</dcterms:created>
  <dc:creator>User</dc:creator>
  <dc:description/>
  <cp:keywords/>
  <dc:language>en-US</dc:language>
  <cp:lastModifiedBy>Клопова МА</cp:lastModifiedBy>
  <cp:lastPrinted>2022-03-21T14:55:00Z</cp:lastPrinted>
  <dcterms:modified xsi:type="dcterms:W3CDTF">2022-03-21T11:56:00Z</dcterms:modified>
  <cp:revision>34</cp:revision>
  <dc:subject/>
  <dc:title>Отчет по мониторингу за 1 квартал 2015 года</dc:title>
</cp:coreProperties>
</file>