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совано                                             Утверждено</w:t>
      </w:r>
    </w:p>
    <w:p>
      <w:pPr>
        <w:pStyle w:val="Normal"/>
        <w:rPr/>
      </w:pPr>
      <w:r>
        <w:rPr>
          <w:b/>
          <w:sz w:val="32"/>
          <w:szCs w:val="32"/>
        </w:rPr>
        <w:t xml:space="preserve">Начальник управления                         глава администрации финансов района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ямженского района                             Сямженского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 xml:space="preserve">______________Л.Е.Рахманова           ___________Н.Н.Иванов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2022 г.            __________________2022 г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водный отчет по мониторингу реализации муниципальных программ в Сямженском муниципальном район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тогам  2021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олнитель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ведующий отдело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номики и муниципальных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азов администрации район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________________М.А.Клопо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 2021 год на территории Сямженского района осуществлялась реализация 13 муниципальных програм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ом на достижение целей и решение задач муниципальных программ за  2021 год было направлено 390,8 млн. рублей из различных источников, что на 1,3 % больше, чем в 2020 год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расходов на реализацию муниципальных программ доля собственных доходов  бюджета района наиболее значительна – 49 %, областного бюджета 37%, федерального бюджета – 5 %.  Остальная часть финансовых ресурсов – 9 % – привлечена из внебюджетных источников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Фактические расходы по муниципальным программам составили 98,3 % от плановых знач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бюджета на реализацию муниципальных программ в бюджете района в отчетном периоде составила 97,4 %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89 показателей муниципальных программ 60 показателей выполнены в полном объеме, 19 перевыполнены по отношению к плану, 10 показателей выполнены не в полном объеме по объективным причинам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13 муниципальных программ 9  оценены как эффективные( высокая оценка эффективности) , 2 –имеют среднюю оценку эффективности, 1 программа не оценивалась из –за отсутствия финансирования в 2021 году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en-US" w:eastAsia="en-US"/>
        </w:rPr>
        <w:t>Сведения о выполнении мероприятий муниципальных программ Сямженского муниципального района за  2021 год на 12 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ведения об объемах финансового обеспечения муниципальных программ Сямженского  муниципального района в разрезе подпрограмм за 2021 год на 2 л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Сведения о достигнутых значениях показателей (индикаторов) муниципальных программ Сямженского муниципального района </w:t>
      </w:r>
      <w:r>
        <w:rPr>
          <w:sz w:val="28"/>
          <w:szCs w:val="28"/>
          <w:lang w:val="en-US" w:eastAsia="en-US"/>
        </w:rPr>
        <w:t xml:space="preserve">за  </w:t>
      </w:r>
      <w:r>
        <w:rPr>
          <w:sz w:val="28"/>
          <w:szCs w:val="28"/>
        </w:rPr>
        <w:t>2021 года на 8 л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47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Отдел экономики и муниципальных заказов Администрации Сямженского муниципального район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8:39:00Z</dcterms:created>
  <dc:creator>Admin</dc:creator>
  <dc:description/>
  <cp:keywords/>
  <dc:language>en-US</dc:language>
  <cp:lastModifiedBy>Клопова МА</cp:lastModifiedBy>
  <cp:lastPrinted>2022-03-21T15:01:00Z</cp:lastPrinted>
  <dcterms:modified xsi:type="dcterms:W3CDTF">2022-03-21T12:01:00Z</dcterms:modified>
  <cp:revision>22</cp:revision>
  <dc:subject/>
  <dc:title>Сводный отчет по мониторингу реализации муниципальных программ в Сокольском муниципальном районе</dc:title>
</cp:coreProperties>
</file>